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402739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7119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